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37131961"/>
      <w:bookmarkStart w:id="1" w:name="__Fieldmark__0_1837131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37131961"/>
      <w:bookmarkStart w:id="3" w:name="__Fieldmark__1_1837131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37131961"/>
      <w:bookmarkStart w:id="5" w:name="__Fieldmark__2_183713196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37131961"/>
      <w:bookmarkStart w:id="7" w:name="__Fieldmark__3_183713196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3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>Pełnienie funkcji Inspektora Nadzoru Inwestorskiego dla realizacji zadania pn.: Zabezpieczenie grobli i wysp na stawach hodowlanych w ramach realizacji projektu LIFE16 NAT/PL/000766 „Ochrona siedlisk ptaków wodno–błotnych w Dolinie Górnej Wisły” (LIFE.VISTULA.PL)</w:t>
    </w:r>
    <w:r>
      <w:rPr>
        <w:rFonts w:cs="Arial" w:ascii="Arial" w:hAnsi="Aria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dc:language>en-US</dc:language>
  <cp:lastModifiedBy>Wojtowicza</cp:lastModifiedBy>
  <cp:lastPrinted>2020-03-02T12:24:00Z</cp:lastPrinted>
  <dcterms:modified xsi:type="dcterms:W3CDTF">2021-07-01T06:10:00Z</dcterms:modified>
  <cp:revision>2</cp:revision>
  <dc:subject/>
  <dc:title/>
</cp:coreProperties>
</file>